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 xml:space="preserve">（ 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3</w:t>
      </w:r>
      <w:r>
        <w:rPr>
          <w:rFonts w:eastAsia="仿宋_GB2312" w:cs="宋体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629"/>
        <w:gridCol w:w="980"/>
        <w:gridCol w:w="1451"/>
        <w:gridCol w:w="774"/>
        <w:gridCol w:w="279"/>
        <w:gridCol w:w="284"/>
        <w:gridCol w:w="420"/>
        <w:gridCol w:w="397"/>
        <w:gridCol w:w="449"/>
        <w:gridCol w:w="710"/>
      </w:tblGrid>
      <w:tr>
        <w:trPr>
          <w:trHeight w:val="42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市委政法委教育培训项目</w:t>
            </w:r>
          </w:p>
        </w:tc>
      </w:tr>
      <w:tr>
        <w:trPr>
          <w:trHeight w:val="35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1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政法职业学院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政法职业学院</w:t>
            </w:r>
          </w:p>
        </w:tc>
      </w:tr>
      <w:tr>
        <w:trPr>
          <w:trHeight w:val="43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1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宋广奇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57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42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41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0.09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5.39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7.8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8.47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.85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0.09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5.39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7.8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8.47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35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根据市委政法委年度培训计划要求，承担政法系统干部教育培训和人才培养工作，完成年度预算内培训班次，培训人数达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3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左右，充分发挥党校阵地作用，推进首都政法队伍建设。</w:t>
            </w:r>
          </w:p>
        </w:tc>
        <w:tc>
          <w:tcPr>
            <w:tcW w:w="33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根据市委政法委年度培训计划要求，承担政法系统干部教育培训和人才培养工作，完成年度预算内培训班次，培训人数达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8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19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培训人数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次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8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根据市委政法委教育培训计划，培训时长及人数有所调整及时沟通调整预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算精准性</w:t>
            </w:r>
          </w:p>
        </w:tc>
      </w:tr>
      <w:tr>
        <w:trPr>
          <w:trHeight w:val="3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培训班次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期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课程数量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7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培训合格率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培训参与度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工作量指标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期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2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预算支出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5.3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7.8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根据市委政法委教育培训计划，培训时长及人数有所调整，及时沟通调整预算精准性</w:t>
            </w:r>
          </w:p>
        </w:tc>
      </w:tr>
      <w:tr>
        <w:trPr>
          <w:trHeight w:val="4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社会影响力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影响力提升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到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7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参训学员满意度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6.8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Font21">
    <w:name w:val="font21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07:31:00Z</dcterms:created>
  <dc:creator>Administrator</dc:creator>
  <dc:description/>
  <dc:language>en-US</dc:language>
  <cp:lastModifiedBy>user</cp:lastModifiedBy>
  <dcterms:modified xsi:type="dcterms:W3CDTF">2024-08-16T05:57:0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