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思政教师专项经费项目</w:t>
            </w:r>
          </w:p>
        </w:tc>
      </w:tr>
      <w:tr>
        <w:trPr>
          <w:trHeight w:val="4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4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建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189662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完成学院思政课教学、教改科研和学术交流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完成学院思政课教学、教改科研和学术交流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体思政课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思政教师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进度（按月发放，每人每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，年底根据思政教师考核绩效发放剩余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进度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标准（思政教研室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教师，按每人每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标准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.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的正面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设置过于宽泛，不利于评价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对思政课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user</cp:lastModifiedBy>
  <dcterms:modified xsi:type="dcterms:W3CDTF">2024-05-20T03:22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